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Тара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 Тарасовского района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на 2021 год и на плановый период 2022 и 2023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9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40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78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057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2 9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86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 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 022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 22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 483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98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07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75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3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3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иальные расходы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165.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165.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7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5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32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6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6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3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3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87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7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(Иные выплаты населению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35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349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349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5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5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7 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 54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24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78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6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5 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 06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 55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 669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1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  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4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7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3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0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9 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5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5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5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928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148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928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148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928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148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4:00Z</dcterms:created>
  <dc:creator>Захарова</dc:creator>
  <dc:description/>
  <cp:keywords/>
  <dc:language>en-US</dc:language>
  <cp:lastModifiedBy>User</cp:lastModifiedBy>
  <cp:lastPrinted>2021-12-23T20:45:00Z</cp:lastPrinted>
  <dcterms:modified xsi:type="dcterms:W3CDTF">2021-12-23T17:45:00Z</dcterms:modified>
  <cp:revision>62</cp:revision>
  <dc:subject/>
  <dc:title/>
</cp:coreProperties>
</file>